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№ 12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 решению 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т 08.12.2021г.№ 12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 28.12.2020 г. № 19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2021 год и на плановый период 2022 и 2023 годов"</w:t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1858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453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104 1310000110 121 211 – 18,0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104 1310000110 122 212 – 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104 1310000110 129 213 – 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1448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364,2 тыс.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1448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364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2339,1 тыс.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1812,5 тыс.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1812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,5</w:t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12,5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                                                                                             Новоалександровского сельского поселения                                Д.В. Выборнов</w:t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Татьяна</cp:lastModifiedBy>
  <cp:lastPrinted>2021-12-17T09:24:00Z</cp:lastPrinted>
  <dcterms:modified xsi:type="dcterms:W3CDTF">2021-12-17T06:40:00Z</dcterms:modified>
  <cp:revision>120</cp:revision>
  <dc:subject/>
  <dc:title/>
</cp:coreProperties>
</file>